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P Statistics </w:t>
      </w:r>
    </w:p>
    <w:p>
      <w:pPr>
        <w:pStyle w:val="Normal"/>
        <w:rPr/>
      </w:pPr>
      <w:r>
        <w:rPr/>
        <w:t>Homework Worksheet- The Concept of Pow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m is a basketball player and last year he shot 32% from the free throw line.  Over the summer, Tom went to basketball camp and worked on his free throw shooting.  He thinks he is better this year.  He takes a random sample size of games and finds that he shoots 40% in 50 shots.  Calculate the power of this test against the alternative (of 40%).  Show all work bel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ate the hypotheses, and other pertinent in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Find the rejection re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Find the probability of getting this rejection region GIVEN THAT the alternative is tru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s the test sufficiently sensitive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probability of a Type I err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probability of a Type II error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ing the same scenario as #1, </w:t>
      </w:r>
      <w:r>
        <w:rPr>
          <w:b/>
        </w:rPr>
        <w:t>recalculate</w:t>
      </w:r>
      <w:r>
        <w:rPr/>
        <w:t xml:space="preserve"> the power of the test against the same alternative 4when n = 125.  Is the power higher or lower than what you got in #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ing the same scenario as #1 (where n = 50 still), </w:t>
      </w:r>
      <w:r>
        <w:rPr>
          <w:b/>
        </w:rPr>
        <w:t xml:space="preserve">recalculate </w:t>
      </w:r>
      <w:r>
        <w:rPr/>
        <w:t>the power of the test when the alternative is 33%.  Is the power higher or lower than what you got in #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A customer is annoyed at how many times his items have been scanned at the register and come up with the wrong price.  He says that10% of items come up with wrong prices at the register.  Wal-Mart claims that this number is much less.  They take a sample of 100 items scanned.  Calculate the power of this test against the alternative of 3% (what Wal-Mart thinks is true).  Show all wor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ate the hypotheses, alternative mean, and other pertinent in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Find the rejection re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Find the probability of getting this rejection region GIVEN THAT the alternative is tru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s the test sufficiently sensitive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probability of a Type I err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probability of a Type II err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ould the power be higher or lower for an alternative of 5%?</w:t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23:01:00Z</dcterms:created>
  <dc:creator>Teacher</dc:creator>
  <dc:description/>
  <cp:keywords/>
  <dc:language>en-US</dc:language>
  <cp:lastModifiedBy>Lauren Senske</cp:lastModifiedBy>
  <dcterms:modified xsi:type="dcterms:W3CDTF">2008-11-29T23:07:00Z</dcterms:modified>
  <cp:revision>4</cp:revision>
  <dc:subject/>
  <dc:title>AP Statistics </dc:title>
</cp:coreProperties>
</file>